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Реакција пулпе на надражаје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>Како дефинишем ендодонцију, шта обухвата ендодонтска терапија и који су циљеви?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  <w:lang w:val="sr-CS"/>
        </w:rPr>
        <w:t>Описати унутрашњу морфологију зуба и промене димензија кавума дентис?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  <w:lang w:val="sr-CS"/>
        </w:rPr>
        <w:t>Опишите ембрионални развој пулпо-дентинског комплекса?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  <w:lang w:val="sr-CS"/>
        </w:rPr>
        <w:t>Карактеристике дентина у пулпо-дентинском комплексу?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пишите зоне пулпе на хистолошком приказу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  <w:lang w:val="sr-CS"/>
        </w:rPr>
        <w:t>Како дентин, примарни и секундарни одонтобласти учествују у одговору пулпе на надражај?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  <w:lang w:val="sr-CS"/>
        </w:rPr>
        <w:t>Описати крвне и лимфне судове зубе пулпе и њихове улоге?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  <w:lang w:val="sr-CS"/>
        </w:rPr>
        <w:t>Описати реакцију пулпе на недеструктивне надражаје?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писати реакцију пулпе на рестауративну процедуру?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оји је рани, а који касни одговор пулпо-дентинског комплекса на надражаје?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ојим реакцијама се пулпо-дентински комплекс брани од каријеса?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  <w:lang w:val="sr-CS"/>
        </w:rPr>
        <w:t>Описати процес склерозе дентина и репараторне дентиногенезе?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  <w:lang w:val="sr-CS"/>
        </w:rPr>
        <w:t>Реакција пулпе на почетни и средњи каријес?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  <w:lang w:val="sr-CS"/>
        </w:rPr>
        <w:t>Реакција пулпе на дубоки и средњи каријес?</w:t>
      </w:r>
    </w:p>
    <w:p>
      <w:pPr>
        <w:pStyle w:val="ListParagraph"/>
        <w:spacing w:before="0" w:after="200"/>
        <w:ind w:left="360" w:hanging="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2:34:00Z</dcterms:created>
  <dc:creator>Doca</dc:creator>
  <dc:description/>
  <cp:keywords/>
  <dc:language>en-US</dc:language>
  <cp:lastModifiedBy>Miloš Papić</cp:lastModifiedBy>
  <dcterms:modified xsi:type="dcterms:W3CDTF">2023-09-15T12:34:00Z</dcterms:modified>
  <cp:revision>2</cp:revision>
  <dc:subject/>
  <dc:title/>
</cp:coreProperties>
</file>